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осится Губернатором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овосибирской области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№ _________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>НОВОСИБИР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19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литике Новосибирской области в сфере развития инновационной системы» 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9 Закона Новосибирской области от 15 декабря 2007 года № 178-ОЗ «О политике Новосибирской области в сфере развития инновационной системы» (с изменениями, внесенными Законами Новосибирской области от 4 декабря 2008 года № 286-ОЗ, от 15 июля 2010 года № 510-ОЗ, от 2 декабря 2010 года № 20-ОЗ, от 1 апреля 2011 года № 52-ОЗ, от 2 июля 2014 года № 455-ОЗ, от 2 марта 2016 года № 39-ОЗ, от 2 марта 2017 года № 143-ОЗ, от 29 ноября 2022 года № 272-ФЗ) следующие изменения: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в пункте 1 части 1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«б» слова «бизнес-инкубаторам и»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одпунктом «е»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е) финансовое обеспечение затрат бизнес-инкубаторов, связанных с предоставлением услуг субъектам инновационной деятельности;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пункт 2 части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>) предоставлени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не менее 40% площади зданий, строений, составляющих полезную площадь технопарка, для размещения и ведения промышленного производства, научно-технической деятельности и/или инновационной деятельности резиден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 не менее 50% площади зданий, строений, составляющих полезную площадь технопарка, для размещения резидентов технопарка, относящихся к субъектам малого и среднего предпринимательства.».</w:t>
      </w:r>
    </w:p>
    <w:p>
      <w:pPr>
        <w:pStyle w:val="Normal"/>
        <w:ind w:firstLine="708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 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 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Style20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1">
    <w:name w:val="Заголовок оглавления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Перечень рисунков"/>
    <w:basedOn w:val="Normal"/>
    <w:next w:val="Normal"/>
    <w:qFormat/>
    <w:pPr>
      <w:spacing w:before="0" w:after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2:56:00Z</dcterms:created>
  <dc:creator>Вандакурова И.В.</dc:creator>
  <dc:description/>
  <cp:keywords/>
  <dc:language>en-US</dc:language>
  <cp:lastModifiedBy>Цой Андрей Викторович</cp:lastModifiedBy>
  <dcterms:modified xsi:type="dcterms:W3CDTF">2023-06-16T07:57:00Z</dcterms:modified>
  <cp:revision>4</cp:revision>
  <dc:subject/>
  <dc:title/>
</cp:coreProperties>
</file>